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734089141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PER  L’OTTENIMENTO DELLA PATENTE NAUTICA VF CARD DI CATEGORIA UNIC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4" w:leader="none"/>
        </w:tabs>
        <w:autoSpaceDE w:val="false"/>
        <w:spacing w:lineRule="auto" w:line="360"/>
        <w:ind w:left="308" w:hanging="308"/>
        <w:rPr/>
      </w:pPr>
      <w:r>
        <w:rPr>
          <w:rFonts w:cs="Times New Roman" w:ascii="Times New Roman" w:hAnsi="Times New Roman"/>
          <w:color w:val="000000"/>
          <w:sz w:val="20"/>
        </w:rPr>
        <w:t xml:space="preserve">E’ in possesso di Patente nautica VF2 MEC di 2^ Categoria N. ___________________                      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NO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      in data ____/____/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Processo verbale n. ____________________                   con scadenza il ____/____/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Estensioni ____________________________                  Prescrizioni 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(b) E’ in possesso della seguente abilitazione nautica superiore alla 2^ categoria VF2 MEC:    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Tipo abilitazione (brevetto, ecc.)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___ in data ____/____/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Processo verbale n. ____________________      con scadenza il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la Conversione in Patente nautica VF CARD di categoria unic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3804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nautica VF CARD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nautica VF CARD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: </w:t>
      </w: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54:00Z</dcterms:created>
  <dc:creator>Dott. Ing. Gabriele Mancini</dc:creator>
  <dc:description/>
  <cp:keywords/>
  <dc:language>en-US</dc:language>
  <cp:lastModifiedBy>Dipartimento Vigili del Fuoco</cp:lastModifiedBy>
  <cp:lastPrinted>2008-08-18T14:28:00Z</cp:lastPrinted>
  <dcterms:modified xsi:type="dcterms:W3CDTF">2009-07-07T17:48:00Z</dcterms:modified>
  <cp:revision>48</cp:revision>
  <dc:subject/>
  <dc:title>Verbale di Conversione 1^ Categoria</dc:title>
</cp:coreProperties>
</file>